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u w:val="single"/>
        </w:rPr>
        <w:t>附件</w:t>
      </w:r>
      <w:r>
        <w:rPr>
          <w:b/>
          <w:sz w:val="28"/>
          <w:u w:val="single"/>
        </w:rPr>
        <w:t>A</w:t>
      </w:r>
      <w:r>
        <w:rPr>
          <w:b/>
          <w:sz w:val="28"/>
          <w:u w:val="single"/>
        </w:rPr>
        <w:t>1</w:t>
      </w:r>
    </w:p>
    <w:p>
      <w:pPr>
        <w:pStyle w:val="Normal"/>
        <w:jc w:val="both"/>
        <w:rPr/>
      </w:pPr>
      <w:r>
        <w:rPr>
          <w:b/>
          <w:sz w:val="30"/>
          <w:u w:val="single"/>
        </w:rPr>
        <w:t>公元二千年「高危日」</w:t>
      </w:r>
      <w:r>
        <w:rPr/>
        <w:t>199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  <w:r>
        <w:rPr>
          <w:b/>
          <w:sz w:val="30"/>
          <w:u w:val="single"/>
        </w:rPr>
        <w:t>對策表</w:t>
      </w:r>
    </w:p>
    <w:p>
      <w:pPr>
        <w:pStyle w:val="Normal"/>
        <w:spacing w:before="40" w:after="40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140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92"/>
        <w:gridCol w:w="1898"/>
        <w:gridCol w:w="4500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</w:rPr>
              <w:t>公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部門</w:t>
            </w:r>
          </w:p>
        </w:tc>
        <w:tc>
          <w:tcPr>
            <w:tcW w:w="5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完成日期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製作人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審查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410"/>
        <w:gridCol w:w="1980"/>
        <w:gridCol w:w="1800"/>
        <w:gridCol w:w="2160"/>
      </w:tblGrid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</w:rPr>
              <w:t>「</w:t>
            </w:r>
            <w:r>
              <w:rPr>
                <w:b/>
              </w:rPr>
              <w:t>高危日」</w:t>
            </w:r>
            <w:r>
              <w:rPr/>
              <w:t>1999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>
                <w:b/>
              </w:rPr>
              <w:t>之對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執行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負責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種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詳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i/>
              </w:rPr>
              <w:t>複製數據本</w:t>
            </w:r>
            <w:r>
              <w:rPr>
                <w:i/>
              </w:rPr>
              <w:br/>
            </w:r>
            <w:r>
              <w:rPr>
                <w:i/>
              </w:rPr>
              <w:t>(</w:t>
            </w:r>
            <w:r>
              <w:rPr>
                <w:i/>
              </w:rPr>
              <w:t>DATA BACKUP)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both"/>
              <w:rPr/>
            </w:pPr>
            <w:r>
              <w:rPr/>
              <w:t>除了正常的</w:t>
            </w:r>
            <w:r>
              <w:rPr/>
              <w:t>DATA BACK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both"/>
              <w:rPr/>
            </w:pPr>
            <w:r>
              <w:rPr/>
              <w:t>將</w:t>
            </w:r>
            <w:r>
              <w:rPr/>
              <w:t>HARDDISK/SERVER</w:t>
            </w:r>
            <w:r>
              <w:rPr/>
              <w:t>作一次完整的</w:t>
            </w:r>
            <w:r>
              <w:rPr/>
              <w:t>BACKU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31/12/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i/>
              </w:rPr>
              <w:t>印製後備本</w:t>
            </w:r>
            <w:r>
              <w:rPr>
                <w:i/>
              </w:rPr>
              <w:br/>
              <w:t>(HARDCOPY PRINTING)</w:t>
              <w:b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i/>
              </w:rPr>
              <w:t>文中之系統檔案是指各種</w:t>
            </w:r>
            <w:r>
              <w:rPr>
                <w:i/>
              </w:rPr>
              <w:t>PROGRAM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例如</w:t>
            </w:r>
            <w:r>
              <w:rPr>
                <w:i/>
              </w:rPr>
              <w:t>:-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SB.EXE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i/>
              </w:rPr>
              <w:t>SB_GL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GL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HSI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EPS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CVIEW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DVIEW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ATI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ATI2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..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等等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將截至</w:t>
            </w:r>
            <w:r>
              <w:rPr>
                <w:i/>
              </w:rPr>
              <w:t>31/12/1999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MONTHLY REPORT,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CCASS REPORT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全部印一份</w:t>
            </w:r>
            <w:r>
              <w:rPr>
                <w:i/>
              </w:rPr>
              <w:t>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在</w:t>
            </w:r>
            <w:r>
              <w:rPr>
                <w:color w:val="000000"/>
              </w:rPr>
              <w:t>199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日收市後，為所有系統檔案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包括後勤辦公系統、會計系統及交易系統，如有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複製後備本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所有存儲至</w:t>
            </w:r>
            <w:r>
              <w:rPr>
                <w:color w:val="000000"/>
              </w:rPr>
              <w:t>199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日，作為日常操作用的數據檔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包括局部區域網絡及個人電腦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均須複製後備本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所有存儲至</w:t>
            </w:r>
            <w:r>
              <w:rPr>
                <w:color w:val="000000"/>
              </w:rPr>
              <w:t>199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底，作為日常操作用的中央結算報表和期權結算報表，均須複製後備本及打印出來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打印一份截至</w:t>
            </w:r>
            <w:r>
              <w:rPr>
                <w:color w:val="000000"/>
              </w:rPr>
              <w:t>199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日為止有關應收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應付賬和未到期交收股票明細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打印一份截至</w:t>
            </w:r>
            <w:r>
              <w:rPr>
                <w:color w:val="000000"/>
              </w:rPr>
              <w:t>199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日為止有關會員持股量的記錄報表，列明每一位客戶的持股量的記錄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打印一份截至</w:t>
            </w:r>
            <w:r>
              <w:rPr>
                <w:color w:val="000000"/>
              </w:rPr>
              <w:t>199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日為止的月結單報表，列明所有在該月內進行的成交；並且要列明每一位客戶的存款及持股量資料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會員應在公元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第一天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即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檢查所有關鍵性業務系統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以確保這些系統仍可作正常操作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</w:rPr>
              <w:t>會員須採用「公元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高危日對策架構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請參考附件</w:t>
            </w:r>
            <w:r>
              <w:rPr>
                <w:color w:val="000000"/>
              </w:rPr>
              <w:t>A1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聯交所可能要求會員提交他們的對策架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31/12/1999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收市及完成印出報表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</w:rPr>
              <w:t>「</w:t>
            </w:r>
            <w:r>
              <w:rPr>
                <w:b/>
              </w:rPr>
              <w:t>高危日」</w:t>
            </w:r>
            <w:r>
              <w:rPr/>
              <w:t>1999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>
                <w:b/>
              </w:rPr>
              <w:t>之對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執行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負責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種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詳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關掉系統及重新啟動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聯會終端機</w:t>
            </w:r>
            <w:r>
              <w:rPr/>
              <w:br/>
            </w:r>
            <w:r>
              <w:rPr/>
              <w:t>接中央公司之終端機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資訊機</w:t>
            </w:r>
            <w:r>
              <w:rPr/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31/12/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後勤系統</w:t>
            </w:r>
            <w:r>
              <w:rPr/>
              <w:br/>
            </w:r>
            <w:r>
              <w:rPr/>
              <w:t>SERVER</w:t>
            </w:r>
            <w:r>
              <w:rPr/>
              <w:t>主機</w:t>
            </w:r>
            <w:r>
              <w:rPr/>
              <w:br/>
            </w:r>
            <w:r>
              <w:rPr/>
              <w:t>STATIONS</w:t>
            </w:r>
            <w:r>
              <w:rPr/>
              <w:t>分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31/12/1999</w:t>
              <w:br/>
            </w:r>
            <w:r>
              <w:rPr/>
              <w:t>完成</w:t>
            </w:r>
            <w:r>
              <w:rPr/>
              <w:t>BACKUP</w:t>
            </w:r>
            <w:r>
              <w:rPr/>
              <w:t>及列印</w:t>
            </w:r>
            <w:r>
              <w:rPr/>
              <w:t>RE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調整</w:t>
            </w:r>
            <w:r>
              <w:rPr>
                <w:i/>
              </w:rPr>
              <w:t>/</w:t>
            </w:r>
            <w:r>
              <w:rPr>
                <w:i/>
              </w:rPr>
              <w:t>核實系統時鐘</w:t>
            </w:r>
            <w:r>
              <w:rPr>
                <w:i/>
              </w:rPr>
              <w:br/>
              <w:t>(</w:t>
            </w:r>
            <w:r>
              <w:rPr>
                <w:i/>
              </w:rPr>
              <w:t>即模仿大型測試時的時鐘檢定方法</w:t>
            </w:r>
            <w:r>
              <w:rPr>
                <w:i/>
              </w:rPr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聯會終端機</w:t>
            </w:r>
            <w:r>
              <w:rPr/>
              <w:br/>
            </w:r>
            <w:r>
              <w:rPr/>
              <w:t>接中央公司之終端機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資訊機</w:t>
            </w:r>
            <w:r>
              <w:rPr/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3/01/2000</w:t>
            </w:r>
            <w:r>
              <w:rPr/>
              <w:t>開市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後勤系統</w:t>
            </w:r>
            <w:r>
              <w:rPr/>
              <w:br/>
            </w:r>
            <w:r>
              <w:rPr/>
              <w:t>SERVER</w:t>
            </w:r>
            <w:r>
              <w:rPr/>
              <w:t>主機</w:t>
            </w:r>
            <w:r>
              <w:rPr/>
              <w:br/>
            </w:r>
            <w:r>
              <w:rPr/>
              <w:t>STATIONS</w:t>
            </w:r>
            <w:r>
              <w:rPr/>
              <w:t>分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3/01/2000</w:t>
            </w:r>
            <w:r>
              <w:rPr/>
              <w:t>工作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其他方法</w:t>
            </w:r>
            <w:r>
              <w:rPr>
                <w:i/>
              </w:rPr>
              <w:t>/</w:t>
            </w:r>
            <w:r>
              <w:rPr>
                <w:i/>
              </w:rPr>
              <w:t>備用設施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如終端機或資訊機有問題</w:t>
            </w:r>
            <w:r>
              <w:rPr/>
              <w:br/>
            </w:r>
            <w:r>
              <w:rPr/>
              <w:t>將以人手及電話安排交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3/01/2000</w:t>
            </w:r>
            <w:r>
              <w:rPr/>
              <w:t>及其它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SERVER</w:t>
            </w:r>
            <w:r>
              <w:rPr/>
              <w:t>有問題</w:t>
            </w:r>
            <w:r>
              <w:rPr/>
              <w:t>-</w:t>
            </w:r>
            <w:r>
              <w:rPr/>
              <w:t>改用</w:t>
            </w:r>
            <w:r>
              <w:rPr/>
              <w:t>STATION</w:t>
              <w:br/>
            </w:r>
            <w:r>
              <w:rPr/>
              <w:t>如其中某些</w:t>
            </w:r>
            <w:r>
              <w:rPr/>
              <w:t>STATION</w:t>
            </w:r>
            <w:r>
              <w:rPr/>
              <w:t>有問題</w:t>
            </w:r>
            <w:r>
              <w:rPr/>
              <w:t>,</w:t>
            </w:r>
            <w:r>
              <w:rPr/>
              <w:t>祗使用沒有問題的</w:t>
            </w:r>
            <w:r>
              <w:rPr/>
              <w:t>STATION.</w:t>
              <w:b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全部硬件有問題</w:t>
            </w:r>
            <w:r>
              <w:rPr/>
              <w:t>-</w:t>
            </w:r>
            <w:r>
              <w:rPr/>
              <w:t>向供應商索取協助</w:t>
            </w:r>
            <w:r>
              <w:rPr/>
              <w:t>,</w:t>
            </w:r>
            <w:r>
              <w:rPr/>
              <w:t>例如借用</w:t>
            </w:r>
            <w:r>
              <w:rPr/>
              <w:t>POP</w:t>
            </w:r>
            <w:r>
              <w:rPr/>
              <w:t>的系統</w:t>
            </w:r>
            <w:r>
              <w:rPr/>
              <w:t>(</w:t>
            </w:r>
            <w:r>
              <w:rPr/>
              <w:t>自備</w:t>
            </w:r>
            <w:r>
              <w:rPr/>
              <w:t>BACKUP</w:t>
            </w:r>
            <w:r>
              <w:rPr/>
              <w:t>到</w:t>
            </w:r>
            <w:r>
              <w:rPr/>
              <w:t>POP</w:t>
            </w:r>
            <w:r>
              <w:rPr/>
              <w:t>處使用</w:t>
            </w:r>
            <w:r>
              <w:rPr/>
              <w:t>POP</w:t>
            </w:r>
            <w:r>
              <w:rPr/>
              <w:t>的電腦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3/01/2000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及其它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i/>
              </w:rPr>
              <w:t>特別表格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/ </w:t>
            </w:r>
            <w:r>
              <w:rPr>
                <w:i/>
              </w:rPr>
              <w:t>範本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買賣單計數及印出</w:t>
            </w:r>
            <w:r>
              <w:rPr/>
              <w:t xml:space="preserve">- </w:t>
            </w:r>
            <w:r>
              <w:rPr/>
              <w:t>可用</w:t>
            </w:r>
            <w:r>
              <w:rPr/>
              <w:t>SB</w:t>
            </w:r>
            <w:r>
              <w:rPr/>
              <w:t>中</w:t>
            </w:r>
            <w:r>
              <w:rPr/>
              <w:t>M-1-3 PRINT CONTRACT NOTE BY MANUAL INPUT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3/01/2000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及其它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</w:rPr>
              <w:t>「</w:t>
            </w:r>
            <w:r>
              <w:rPr>
                <w:b/>
              </w:rPr>
              <w:t>高危日」</w:t>
            </w:r>
            <w:r>
              <w:rPr/>
              <w:t>1999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>
                <w:b/>
              </w:rPr>
              <w:t>之對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執行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負責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種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詳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備用資源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己有協議之行家為</w:t>
            </w:r>
            <w:r>
              <w:rPr/>
              <w:t>[                    ]</w:t>
            </w:r>
            <w:r>
              <w:rPr/>
              <w:t>此行家同意在出現問題時可以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接受轉介客戶之交易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3/01/2000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或其它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POP</w:t>
            </w:r>
            <w:r>
              <w:rPr/>
              <w:t>己同意在有需要時提供電腦</w:t>
            </w:r>
            <w:r>
              <w:rPr/>
              <w:t>,</w:t>
            </w:r>
            <w:r>
              <w:rPr/>
              <w:t>但要本公司帶同上日</w:t>
            </w:r>
            <w:r>
              <w:rPr/>
              <w:t>BACKUP,</w:t>
            </w:r>
            <w:r>
              <w:rPr/>
              <w:t>及當天之交易</w:t>
            </w:r>
            <w:r>
              <w:rPr/>
              <w:t>,</w:t>
            </w:r>
            <w:r>
              <w:rPr/>
              <w:t>在</w:t>
            </w:r>
            <w:r>
              <w:rPr/>
              <w:t>POP</w:t>
            </w:r>
            <w:r>
              <w:rPr/>
              <w:t>之公司內使用其電腦系統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3/01/2000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或其它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i/>
              </w:rPr>
              <w:t>「</w:t>
            </w:r>
            <w:r>
              <w:rPr>
                <w:i/>
              </w:rPr>
              <w:t>高危日」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演習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本公司已演習使用</w:t>
            </w:r>
            <w:r>
              <w:rPr/>
              <w:t>M-1-3 PRINT CONTRACT NOTE BY MANUAL INPUT.</w:t>
            </w:r>
            <w:r>
              <w:rPr/>
              <w:t>印製買賣單及</w:t>
            </w:r>
            <w:r>
              <w:rPr/>
              <w:br/>
            </w:r>
            <w:r>
              <w:rPr/>
              <w:t>M-1-4PRINT CCASS STOCK RECEIPT BY MENUAL INPUT</w:t>
            </w:r>
            <w:r>
              <w:rPr/>
              <w:t>印製證券收條</w:t>
            </w:r>
            <w:r>
              <w:rPr/>
              <w:t>,</w:t>
            </w:r>
            <w:r>
              <w:rPr/>
              <w:t>可以應付特殊情況下發出單據于投資者</w:t>
            </w:r>
            <w:r>
              <w:rPr/>
              <w:t>.</w:t>
              <w:br/>
            </w:r>
            <w:r>
              <w:rPr/>
              <w:t>依照上月之月結單</w:t>
            </w:r>
            <w:r>
              <w:rPr/>
              <w:t>,</w:t>
            </w:r>
            <w:r>
              <w:rPr/>
              <w:t>本公司可以用文書系統</w:t>
            </w:r>
            <w:r>
              <w:rPr/>
              <w:t>,</w:t>
            </w:r>
            <w:r>
              <w:rPr/>
              <w:t>將買賣單綜合成結單</w:t>
            </w:r>
            <w:r>
              <w:rPr/>
              <w:t>,</w:t>
            </w:r>
            <w:r>
              <w:rPr/>
              <w:t>供客戶查詢</w:t>
            </w:r>
            <w:r>
              <w:rPr/>
              <w:t>,</w:t>
            </w:r>
            <w:r>
              <w:rPr/>
              <w:t>屆時本公司亦會靈活轉介投資者到其它行家</w:t>
            </w:r>
            <w:r>
              <w:rPr/>
              <w:t>,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對於孖展客戶</w:t>
            </w:r>
            <w:r>
              <w:rPr/>
              <w:t>,</w:t>
            </w:r>
            <w:r>
              <w:rPr/>
              <w:t>本公司會以減少持倉為原則</w:t>
            </w:r>
            <w:r>
              <w:rPr/>
              <w:t>,</w:t>
            </w:r>
            <w:r>
              <w:rPr/>
              <w:t>令公司及客戶均免受風險</w:t>
            </w:r>
            <w:r>
              <w:rPr/>
              <w:t>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己經測試並感到滿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spacing w:val="36"/>
      <w:w w:val="98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kern w:val="0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kern w:val="0"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kern w:val="0"/>
      <w:sz w:val="24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kern w:val="0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i/>
      <w:kern w:val="0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0"/>
      <w:sz w:val="20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0"/>
      <w:sz w:val="20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0"/>
      <w:sz w:val="18"/>
      <w:lang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4"/>
      <w:u w:val="no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1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" w:hAnsi="Monotype Sorts" w:cs="Monotype Sorts"/>
      <w:sz w:val="46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 w:val="20"/>
      <w:lang w:eastAsia="en-US"/>
    </w:rPr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9:06:00Z</dcterms:created>
  <dc:creator>POP</dc:creator>
  <dc:description/>
  <dc:language>en-US</dc:language>
  <cp:lastModifiedBy>POP</cp:lastModifiedBy>
  <cp:lastPrinted>1999-05-29T17:34:00Z</cp:lastPrinted>
  <dcterms:modified xsi:type="dcterms:W3CDTF">1999-05-31T06:13:00Z</dcterms:modified>
  <cp:revision>7</cp:revision>
  <dc:subject/>
  <dc:title>公元二千年應變計劃手冊建議內容</dc:title>
</cp:coreProperties>
</file>